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fix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quite some time since the release of 0.90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quite some things going one. No more but 1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were release between these two major releas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and sol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ed to make the gateway completely transparen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MSGID kludges in the Internet / Usenet Message-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ay around and extracting and restor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. This way a proper In-reply-to header c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PLY kludge, which was the original MSGID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. This unfortunate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ossers (including WaterGate in the beginning, &lt;ah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new format of the MSGID kludge and we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ido address as the first argument. I had to tak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gain. Good news is that the code for putting Fidonet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Y kludges in Internet / Usenet message h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ough, so that part becomes transparent and allow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es,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nges, testing, patches, awaiting feedback, fix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t of time, but the end result is that 0.91 i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0.90. See the new future.doc file fo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usi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hanges and fix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of the WaterGate package. This version contains a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fixes, partitial rewrites and some new feature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requirements have gone down drastically. Water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d almost all the available "low" memory and w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"too big" directory as soon as it hits the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ints of nodes with a domain addres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o username@p&lt;point&gt;.&lt;user's domain address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point 16 of node 2:200/111 with do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.wline.se will now get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@p15.cold.wline.se and incoming mail for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apped to the correct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base code and the WtrUtil program are now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, have stopped destroying message bas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ID and REPLY kludges are now encoded in th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: headers and decoded to the original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oded files are now automatically decoded and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irectory. Currently only when importing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*.MSG base, but more functionality will follow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have been solved (split part counting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25+ lines screens (windows)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menus, longer listings, not restoring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omplete list of bugfixes and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0.90 and 0.91, in reverse order of fix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 (I know it is a lot) and se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you. If it does, please check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ing continuation lines with MIME parameters when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N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cleanup after Squish Purge, Link and re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the FD_Using lo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on Hold is now processed when not running in Front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entered the copyright/beta info and abo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ed quite some lists to use the full screen length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(groups list, areas list, users li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problems with writing the progress outside of th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done windows on 25+ lin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deo mode is no longer changed on exit if it wasn't se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 the 43 lines window from resetting to 25 lines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wo potential memory freeing errors found via the P10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-&gt; Netmail translation now uses the Gateway AKA in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first system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-case Message-ID -&gt; MSGID conversion now builds the default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stead of returning "0 00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bug in the uu-decoding to do with the last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it didn't contain a three-pair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d e-mail address for fido user will now contain "p0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aka is a point address as well. Withou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ssible to map back to the node number (without the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both normal and small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modifications the command-line help screens for Wtr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k out some old UUCP routing code data structures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 purge no longer calls the purging code when ag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 Squish Purge code now closes the message bas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ed to fix the code that purges Squish and JAM area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alculation errors on the maximum ag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"Not my outbound" in FrontDoor netmail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ging for news articles that are not accepted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ewsgroups it was posted in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reason is no longer up in all uppercase, but the c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e.tdb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-ID is no longer put into the MSGID header as this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and tossers and causes loa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-ID in new style MSGID was interpreted as a Fid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complete From: aka, but completely failed. Bui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to 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encoded file extracter for MIME encoded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r two last bytes could get los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prevention for bounced mail coming back to the list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ion by checking for "MAILER-DAEMON" and wri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d area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base linking on disk should now work. A bug kept it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file used to store the lin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index file is no longer opened and closed un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used Squish and JAM bases are now closed when WtrUt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base index is now updated on disk before the bas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some problems in multi-task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-ahead cache is now freed in advance when importing *.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JAM or Squis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mporting *.MSG messages into a JAM or Squish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-CRs are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language entry for 1012: Disconnected from mailing list @1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now closes the message base properly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 of bytes exported from Squish base is now cou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ned Squish messages are now properly flagged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file toggles plus help to WtrConf for the two new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NOLOCALFLAG option to ROUTE.TDB to remove the Loc fla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a netmail into a *.MSG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-ID: / In-Reply-To: contents are now properly k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in a FTN network and MSGID / REPLY are now proper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ition on the Internet. The latter is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the MessageID -&gt; MSGID coding and MSGID -&gt; Message-I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gmi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the MSGID -&gt; Message-ID coding and Message-ID -&gt; MSGI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gci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 In-Reply-To: is now translated into a REPLY: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-ID: is now translated (coded, actually) into a MSGID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ranslated mails never had MSGID up to now (oop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ID to Message-ID: and REPLY to In-Reply-To: or References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generic mapping between FTN MSGID: / REPLY: kludge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: / In-Reply-To: / References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hrinking of the statistics file to WtrUtil +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SHRINKSTA", like SHRINK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cosmetic change in the keys description line (la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 when attempting to blink while under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ignores file attaches with archiv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's outbound (happens with two tossers, two outb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*.MSG netmail directory and FrontDoor style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help for Sysop Name field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w toggle for logging all the outbound UUCP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reated (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w toggle for logging all echomail message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PKT file: size of the message plus area in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ging of "secure" or "normal" when processing a .PK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xisting and correctness of a password in the 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umbering an empty *.MSG area will now set the LASTREAD fil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the ^APATH: line splitting. It would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 the last used net number, even when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280/200/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per format p#.f#.n#.z#.xxx is now used when Small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settings is enabled. Used to be z#.n#.f#.p#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ail is now gated to news if the only target is a B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Before it only triggered on UUCP sty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file is now closed and deleted when wtrgate.exe can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crash prevention when running low on memory i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the language structures, at startup. It will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lin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r computer has no XMS and Cache TDB files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gate.exe will now disable caching at start-up and wri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gfile. Instead of crashing when trying to use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binkley outbound, each of the attached files (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processed and written to the outbound flow fi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to the file is stored. The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for kill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er now ignores continued headers and other "Conten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fore the start of the enco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decoder for MIME support. It now accepts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 that starts with "application/"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n the same line (name="ramon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d check for AreaFix before check for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-AREA was resetting the sender's user record numm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tribution and all subsequent news was thu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m" that user, causing WaterGate to send a copy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You uplink, for example... ;(  It now re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us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FORCENOBITMASK in ROUTE.TDB to try to produce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spool directory filenames and .XQT / .CMD cont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below gives problems for your site, then try FORCENO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what happens. Please report it to me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UCPname in the .XQT and .CMD files is now no long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6 or 7 characters, but the entire UUCPname is put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I hope this finally solves the problems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ith their provider. (Only for people with a UUCP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r mor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automatic UU-encoding routines that woul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bytes at the end of the file. This was break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for example...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 news batches (after decompression) will now b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, instead of some strange error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oding on netmail is from now on only done of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KA. This way mail to your users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imple reporting in logfile when messag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ree situations in SquishSaveMessage that could 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ks and leave the message bas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uced memory requirements for SquishSaveMessage so it ru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checks for available memory in SquishSaveMessage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tart to complai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quishSaveMessage would run out of memory, it forgot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UU-decoding seems to work now when importing in *.MSG 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xed the memory limits a little bit more to reduce log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w on memory, skipping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Private Mail setup editor by using the automa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of *.MSG save message routine for checking for en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core module for extracting files and no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ssage format (it needs to be exported to othe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decod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coding path for netmail and private mail and togg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/disable them plus entries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number is now put in the tear line, PID kludge and Receiv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"emptying" of new are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ed Area Record editting in WtrConf for new fields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upgrade program for areabase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Decode files" and "Files path" to Ar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adding decoding routines to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preventions for empty header lines when finding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For example "Reply-To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modification to the selection of the Origanization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line in the user record is empty. Upd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Organization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incoming .X file not being delet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ultiple recei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erious problem with incoming .X/.D files for ma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leted. This was caused by the rewrit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.B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s for Local_Echomail in mailing list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y first test with a locally linked area resulted 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unction to edit log option "read-only denied pos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Conf, usenet compression options: changes "zip" into "g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 longer starts when a problem occurs with the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the inability to create the swapfile,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on the swap device. You can use this as well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disk space and not swapping if it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ging for the item below. Can be turned off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"Log applied mapping stat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points of nodes defined in your user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UUCP -&gt; Fido translation. If for example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4.wsd.wline.se didn't have a direct mapping and wsd.wline.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your userbase as 2:200/111, then this e-mail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etmail to 2:200/111.34. Works for poi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turn OFF the "Allow sub-domains" for fido style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-UUCP statements (except with -UF) are now checked for poi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uilding. If you have defined a mapping for a certain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user name and the address to map is for a point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pecific mapping for that point address, then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i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UUCP wsd.wline.se 2:2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d to create 2:200/111.15 -&gt; p15.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under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 would do this by defining a domain addres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so the biggest use of this is for your syst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although it only works for that node and it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entire nets o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ints of your own system with whatever AKA defined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AKA, now get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lt;nr&gt;.&lt;first system domai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ints of a node defined in your userbase now get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lt;nr&gt;.&lt;domain address as defined in the user record&gt;. But only _i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omain address defined there. For example: 2:200/1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d.wline.se, then 2:200/111.15 becomes p15.wsd.wline.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resetting of Flag bits when packing a message (into a 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FTS-0001.015 specifications. It now resets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, Crash, File attach, Receipt request, Is retur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 trial requested (bits 0,1,4,10,12,13,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 request for it, but I ran into it and it seem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ed the new memory allocation scheme again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Organization lines should no long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is now possible to override the Newsgroups:, Organization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lines in the body of a netmail or echomail.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o headers that would otherwise have be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headers defined in the body of a netmail or echomail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pied into the header and no longer cut off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para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empty netmails and strange "n"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the new memory management method.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wapping was set below the mimimum memor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going UUCP .XQT files now have the first 7 (instead of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the UUCPname in the F and I lines. Th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s some problems with news that is trashed at 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rigNet/Node generation in the packed messages (insid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is now set to your system AKA, instead of the AK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 poster. This to overcome the Squish n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NOTESTORIGADDR to disable to new packed message Orig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-AREA now allows for an optional third argument whi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ADDR kludge when the news message is transla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message and possible imported into a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a forced reply address for mailing list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addresses go into REPLYALSO klud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alid MAP-AREA lines are no long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YALSO kludges are now added when translating UUCP -&gt; Fi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ossible reply addresses (Reply-To:, Sender:,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yet in REPLY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rrect reply header is now put into the REPLYADDR klud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mail-&gt;netmail or news-&gt;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Fix and newsfix now support an extra space between th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+ or - sign. (+&lt;space&gt;alt.bbs.water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.DAT files are no longer kept open until another 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reated for the same UUCP sty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routine that searches the To: line from the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an e-mail address. It didn't correctly brow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tection of MAP-FIDO to decision of processing net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-FIDO can now be applied to ALL netmails that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. This is very dangerous, but also very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processing mail which origina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with the mailing list when looking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of a mailing list name. It returns the wrong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nt record...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will now send a listing of availabl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omebody tries to connect to a non-existin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104 for failure of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extra empty line between each echo of a comm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rver w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now replies that it will send help 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ailing lists in another message. Added 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and 1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ique 8-character hexadecimal numbers are now alway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uch better looking, especially in Message-ID: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added intelligence that adds area descriptions to %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lines for UUCP/Fido forwa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est for recovering an area from passive mod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est for putting an area in passive mode when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and during %-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IfAreaCanGoPassive and CheckIfAreaHasToGoNone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REQ.LST is now always created in WaterGate'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UUCPREQ.LST alway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Q.LST now _always_ has a plus or minus sign in fron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hen the area has to be (dis)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message about the maximum of 5 MAP-UUCP statement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message "Trashing oversized message" to "Out of memory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re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mum available memory for starting a toss or scan is now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_after_ all the configuration table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st memory limits for swapping and trashing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10k and 5k of free contin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new memory allocation mechanism for temporary buffer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aximum available memory while not immediately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or trash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internal ability to free the read-ahead cach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 message, but keeping the file open file post-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to 10k read-ahead cache when scanning netmail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 when expor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visual problem when running low on memory and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ving displayed the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adjustment for global memory usage statistics when not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cann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justed memory usage (-MEMUSAGE) counting for new news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detection whether user is allowed to post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arding read-only groups). Now, if the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ut the user has NO access to any of the grou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in, then the user is allowed to post ther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in one or more of the groups the area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read/write check is done with the read-on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 Both for news and echomail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User   ReadOnly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A      Not A    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A      A         N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Not A  Not A     Write access      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Not A  A         Write access      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to log all imported netmail, inclusive a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#! rmail ..." lines in .BAG files are now checked for a 10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ight after the rmail line. This number is 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and will be removed. Actually, thi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ocessed... just don't put any valid #! rne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il message inside a .BAG file, 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G supplier now creates correct .X and .D files for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ing the UUCPname at six characters an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ORCENOBITMASK option for the route.tdb fil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ool filename generation. This to keep all the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 alive until they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created in the spool directories now have the "mung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" added in front of them, which will always be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WaterGate. This allows direct renaming to .X/.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help screens for Allow Headers, Mail Grade, News 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d the System Settings and UUCP Settings. They now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field definitions, so you can move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item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to disable copying of headers from netmail/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/news option: WtrConf, System Configuration, Gatewa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Mail Grade and News Grade settings to WtrConf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UUC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NOSLICE option for the ROUTE.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ime slicing setting to WtrConf, System Configura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uu-encoder now searches both inbound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ath specifier in the filename for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uu-encoder no longer mentions a path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This message was rerouted at" is now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, instead of the start of the header, b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s are now allowed between the AREA: kludge and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: kludge in the middle of a netmail no longer chang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G supplier is now allowed to have e-mail inside the .B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writes these e-mails to .X and .D files in the BAG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processes those afterwards. This i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multiple receipients for the mail message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Tossing for ..." for the BAG style user twice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or the .BAG files and once for the .X/.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s to prevent triggering on "#! rmail" in a ne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#! news" in a mail message. BAG files accept both th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G user now searches for *.BAG instead of NEWS*.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Fix used language entry 2023 instead of 2024 when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necte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and mailing lists now detect bounc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-DAEMON and then dump the message in the B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canning for file attaches, WaterGate now rememb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names for each node. Condition is that they end with .S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emporary debug logging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attach netmail with a Hold flag should now be scann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ttach archived remembered and no new archiv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n uninitialised boolean that caused the "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-&gt; Netmail" unnecessary on ever news message.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d to distribute the message via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ail that goes to the BAD area is now longer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checking existance of binkley outboun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main outbound directory, for example for other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ints. No longer will the archive extensions be use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"unable to complete parse of ...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e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ATH: line generator that didn't put the col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problems to us at the addresse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ny little thing you find irritating.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e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LEASE _ALWAYS_ MENTION THE VERSION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EASE ALWAYS MENTION THE MESSAG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orting a problem related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rogram is in BETA phase and should be te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being used. Without good beta testers, problem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. We need feed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new version, and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